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Professional_______________________________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</w:rPr>
        <w:t>Ayrton Senna had a major accident in the San Marino Grand Prix in 1994 that cost him his life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fessional looking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Professional looking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  <w:br/>
        <w:tab/>
        <w:t>Other</w:t>
        <w:tab/>
      </w:r>
      <w:r>
        <w:rPr>
          <w:rFonts w:cs="Times New Roman" w:ascii="Times New Roman" w:hAnsi="Times New Roman"/>
        </w:rPr>
        <w:t xml:space="preserve"> X  It is written in third person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It is clear by the headings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he title makes me want to read more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he titles are the transitio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</w:rPr>
        <w:t>Unfortunately, for safety to advance in racing a tragedy needs to occur.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Blood lay inside the car, and his helmet was pierced straight though to his hea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After striking the wall and skidding to a halt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27:00Z</dcterms:created>
  <dc:creator>Riv Levy</dc:creator>
  <dc:description/>
  <dc:language>en-US</dc:language>
  <cp:lastModifiedBy>Mallory</cp:lastModifiedBy>
  <cp:lastPrinted>2006-01-12T15:17:00Z</cp:lastPrinted>
  <dcterms:modified xsi:type="dcterms:W3CDTF">2013-02-14T20:27:00Z</dcterms:modified>
  <cp:revision>2</cp:revision>
  <dc:subject>Heinemann--Putz [text]</dc:subject>
  <dc:title>Heinemann--Putz [text]</dc:title>
</cp:coreProperties>
</file>